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17678023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195141428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